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Zadanie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Załącznik nr 6 do umowy nr ……………………………………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Egz. nr……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PROTOKÓŁ ZDAWCZO-ODBIORCZ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18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do umowy Nr ……………z dnia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ony w dniu………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39"/>
        <w:gridCol w:w="1189"/>
        <w:gridCol w:w="2477"/>
        <w:gridCol w:w="1701"/>
      </w:tblGrid>
      <w:tr>
        <w:trPr>
          <w:trHeight w:val="59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WOG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kalizacja punktu poboru próby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próby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 sprawoz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onanie oznaczenia</w:t>
            </w:r>
          </w:p>
        </w:tc>
      </w:tr>
      <w:tr>
        <w:trPr>
          <w:trHeight w:val="56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szty badań laboratoryj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82"/>
        <w:gridCol w:w="1187"/>
        <w:gridCol w:w="1247"/>
        <w:gridCol w:w="1187"/>
        <w:gridCol w:w="16"/>
        <w:gridCol w:w="1225"/>
        <w:gridCol w:w="16"/>
        <w:gridCol w:w="981"/>
        <w:gridCol w:w="16"/>
      </w:tblGrid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  <w:t>Wskaźniki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  <w:t>Ilość badań (max.)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  <w:t>Ilość wykonanych badań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  <w:t>Koszt jednostkowy netto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  <w:t>Koszt jednostkowy brutto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  <w:t xml:space="preserve">Wartość netto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kterie grupy coli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scherichia coli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terokoki kałowe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gólna liczba bakterii w temp.22⁰cpo 72h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gólna liczba bakterii w temp.22⁰c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gólna liczba bakterii w temp.36⁰c po 48h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gólna liczba bakterii w temp.37⁰c po 24h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kryloamid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tymon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sen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zotany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zotyny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nzen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nzo(a)piren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r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romiany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rom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yjanki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di chloroetan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pichlorohydryna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luorki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dm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dź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łów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σpestycydów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kiel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tęć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len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σtrichloroetenu i tetrachloroetenu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σwwa*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σthm**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on amonowy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wa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lorki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lin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wo***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iarczany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mak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ód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pach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wardość ogólna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adowośc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cha pozostałość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tlenialność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apń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gnez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ętność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czyn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wodność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żelazo ogólne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ngan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yt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d (ra-226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d (ra-228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don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83" w:hRule="atLeast"/>
        </w:trPr>
        <w:tc>
          <w:tcPr>
            <w:tcW w:w="6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AZEM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pis strony przyjmującej:</w:t>
        <w:tab/>
        <w:tab/>
        <w:tab/>
        <w:t xml:space="preserve">          </w:t>
        <w:tab/>
        <w:t xml:space="preserve">  Pieczątka i podpis strony przekazujące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2:23:00Z</dcterms:created>
  <dc:creator>Kirlejza</dc:creator>
  <dc:description/>
  <cp:keywords/>
  <dc:language>en-US</dc:language>
  <cp:lastModifiedBy>Letkomiller Marlena</cp:lastModifiedBy>
  <cp:lastPrinted>2023-03-03T10:54:00Z</cp:lastPrinted>
  <dcterms:modified xsi:type="dcterms:W3CDTF">2026-03-03T10:2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v74BEd+IPxdlzwVRmT1gB+dt5INoYcWy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275fda31-3cd1-4f14-b75f-6c88c5c242e0</vt:lpwstr>
  </property>
  <property fmtid="{D5CDD505-2E9C-101B-9397-08002B2CF9AE}" pid="10" name="s5636:Creator type=IP">
    <vt:lpwstr>10.50.115.105</vt:lpwstr>
  </property>
  <property fmtid="{D5CDD505-2E9C-101B-9397-08002B2CF9AE}" pid="11" name="s5636:Creator type=author">
    <vt:lpwstr>Kirlejza</vt:lpwstr>
  </property>
  <property fmtid="{D5CDD505-2E9C-101B-9397-08002B2CF9AE}" pid="12" name="s5636:Creator type=organization">
    <vt:lpwstr>MILNET-Z</vt:lpwstr>
  </property>
</Properties>
</file>